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By Carrie Cabral</w:t>
      </w:r>
    </w:p>
    <w:p>
      <w:pPr>
        <w:pStyle w:val="Normal"/>
        <w:spacing w:lineRule="auto" w:line="480"/>
        <w:rPr/>
      </w:pPr>
      <w:r>
        <w:rPr/>
        <w:tab/>
        <w:t>People constantly go on and on about the rewarding feeling when you help someone. There are a thousand different ways of doing this; I myself never had any specific preference as to how I would help people. If I saw someone struggling, it was first nature to offer my assistance, just as I always have to put my opinion into a discussion. I never expected that I would need the help of somebody else.</w:t>
      </w:r>
    </w:p>
    <w:p>
      <w:pPr>
        <w:pStyle w:val="Normal"/>
        <w:spacing w:lineRule="auto" w:line="480"/>
        <w:rPr/>
      </w:pPr>
      <w:r>
        <w:rPr/>
        <w:tab/>
        <w:t>When I was thirteen, I had an incredibly vivid dream about three people and their lives. There were two boys and a girl, and the dream allowed me to see who they were, what they felt, and how they lived. They each had their own distinct personalities and features, and for a long time I was unable to figure out their names. It wasn’t important then. What was important was that I could feel the power of their friendship, and it stunned me. For three days, I could not get these three people out of my head. Eventually, I decided that the love in the story of these people was supposed to be recorded, and for some reason, they had selected me. I went to the Borders in our lovely local Stroud Mall, and carefully picked a hardcover journal. My specifications for the book that would hold my own words were unrealistic; it had to be big, but not enough to draw attention, since I was and still am very personal about my writing. Eventually, I settled on one mainly due to the fact that it looked similar to a very old book. With some trepidation, I began to write.</w:t>
      </w:r>
    </w:p>
    <w:p>
      <w:pPr>
        <w:pStyle w:val="Normal"/>
        <w:spacing w:lineRule="auto" w:line="480"/>
        <w:rPr/>
      </w:pPr>
      <w:r>
        <w:rPr/>
        <w:tab/>
        <w:t xml:space="preserve">Previous to this, I hadn’t truly known that I wanted to be a writer. I didn’t know that that’s what I was. The core of my very existence is and always has been “writer.” I learned to read around the time I turned four; I wrote my first short story at six. As long as I could remember, I’d read anything and everything I could get my hands on. So as I began to write what I didn’t know then was the start of my first novel, it was only in eagerness to get those freaking people out of my head. Writing by hand didn’t work out too well for me. I came up with ideas and phrases before my hands could form the words. Today, when I look back at it, the whole story is practically indecipherable. Due to my impatience, I shelved the story for almost a year. </w:t>
      </w:r>
    </w:p>
    <w:p>
      <w:pPr>
        <w:pStyle w:val="Normal"/>
        <w:spacing w:lineRule="auto" w:line="480"/>
        <w:rPr/>
      </w:pPr>
      <w:r>
        <w:rPr/>
        <w:tab/>
        <w:t xml:space="preserve">Creative Writing I of my freshman year brought a beautiful atmosphere. It was peaceful, it smelled fantastically like wood and lilac, I had my own laptop to use, there was music every day, and some of my closest friends. I wrote every day, and decided to pick the old story back up again. By the time I left the class, I’d written almost one hundred pages. I continued the story and finished sometime that April. If I recall correctly, it was three a.m. when I finished and I’m fairly certain I did a cartwheel. Over the summer, I tried half-heartedly to submit to agents; at that point I honestly didn’t think it was good enough. I submitted to two people and got two rejections. Once again, I put it away, and once again I felt guilty. I loved my characters, and I loved their story. However, I did understand why people went to college before writing books; I basically had no idea what I was doing. My “writing process” was to switch on whatever music I felt was necessary, grab whatever beverage I was in the mood for, whether it be hot chocolate, iced tea, or if I was lucky a Stewart’s root beer, and just write as the ideas came to me. No outlines, no planning other than the dream I’d once had. Creative Writing II brought a new wave of inspiration. I realized that my writing style had changed drastically over the past few months; as I had grown, so had my writing. Overall, it was much more mature, and I knew I could make this book better. I was finished by January. </w:t>
      </w:r>
    </w:p>
    <w:p>
      <w:pPr>
        <w:pStyle w:val="Normal"/>
        <w:spacing w:lineRule="auto" w:line="480"/>
        <w:rPr/>
      </w:pPr>
      <w:r>
        <w:rPr/>
        <w:tab/>
        <w:t>Over the course of time it took me to construct the draft of the book which my most trusted editor and teacher is working on for me, I estimate that I drank about 1,000 cups of hot chocolate, stayed up all night almost every weekend for two winters, and probably caused the ratings of Cat Country 96 to skyrocket. Constructive criticism, especially when pointed at a first time writer is like declaring to a new mother in an extremely cheerful voice the hideousness of her baby; however, I learned how to handle this, and take from it what I could. Most importantly, I found the most rewarding thing ever; being helped. These three agitating, obnoxious, and generally good people who had become my characters had done something no real person could have. They guided me to my passion. Through their story, which I felt obligated to record, I learned more about myself than I did about them. It made me realize what I was meant to do was write, and nothing could ever change that.</w:t>
      </w:r>
    </w:p>
    <w:p>
      <w:pPr>
        <w:pStyle w:val="Normal"/>
        <w:spacing w:lineRule="auto" w:line="480"/>
        <w:rPr/>
      </w:pPr>
      <w:r>
        <w:rPr/>
        <w:tab/>
        <w:t xml:space="preserve">My characters weren’t the only source of strength throughout this process. Friends, like Jenna, who read the very first fully formed version of my book always poured belief into its pages as they read them. My teachers, for being tolerant as my mind constantly wandered, and my parents, for encouraging my love of words are irreplaceable in the world. </w:t>
      </w:r>
    </w:p>
    <w:p>
      <w:pPr>
        <w:pStyle w:val="Normal"/>
        <w:spacing w:lineRule="auto" w:line="480"/>
        <w:rPr/>
      </w:pPr>
      <w:r>
        <w:rPr/>
        <w:tab/>
        <w:t>Although helping people makes you feel good for them, being helped when you truly need it means a thousand times more. It shows that you have people who genuinely care for and believe in you. And sometimes, you even discover something speci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4:05:00Z</dcterms:created>
  <dc:creator>ITEC Department</dc:creator>
  <dc:description/>
  <cp:keywords/>
  <dc:language>en-US</dc:language>
  <cp:lastModifiedBy>ITEC Department</cp:lastModifiedBy>
  <dcterms:modified xsi:type="dcterms:W3CDTF">2009-04-21T14:05:00Z</dcterms:modified>
  <cp:revision>2</cp:revision>
  <dc:subject/>
  <dc:title>By Carrie Cabral</dc:title>
</cp:coreProperties>
</file>